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  <w:lang w:val="uk-UA"/>
        </w:rPr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ab/>
        <w:tab/>
      </w:r>
      <w:r>
        <w:rPr>
          <w:b/>
          <w:sz w:val="22"/>
          <w:szCs w:val="22"/>
          <w:lang w:val="uk-UA"/>
        </w:rPr>
        <w:tab/>
        <w:tab/>
        <w:tab/>
        <w:tab/>
        <w:tab/>
        <w:t>Затверджено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Рішенням сесії   Краснодонської міської рад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від  « 24 » лютого 2012 р. № 19 / 1057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плексної міської програми соціального захисту незахищених верств населення на 2012-2013 рок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99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2440"/>
        <w:gridCol w:w="1700"/>
        <w:gridCol w:w="1260"/>
        <w:gridCol w:w="1620"/>
        <w:gridCol w:w="2700"/>
        <w:gridCol w:w="10"/>
        <w:gridCol w:w="1970"/>
        <w:gridCol w:w="1990"/>
        <w:gridCol w:w="236"/>
      </w:tblGrid>
      <w:tr>
        <w:trPr>
          <w:trHeight w:val="231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виконання заходу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рієнтовані обсяги фінансування (тис.грн.)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по роках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Правовий захи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равової допомоги ветеранам війни, праці військової служби, громадянам похилого віку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праці та соціального захисту населення, міськвиконком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ення рівня правової грамотності серед ветеранів війни, праці , військової служби, пенсіонерів, людей похилого віку.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34" w:hRule="exac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е висвітлення в місцевих засобах масової інформації змін у чинному законодавстві щодо порядку надання допоміг, пільг та компенсацій ветеранам війни, праці військової служби, громадянам похилого віку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28" w:hRule="exac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нарад, «Круглих столів», конференцій з метою вирішення питань соціального захисту ветеранів війни, праці військової служби, громадян похилого віку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Соціальний захи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ільг та субсидій населенню дл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 за житлово-комунальні послуг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вердого палива та скрапленого газ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пільг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0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5,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4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78,1</w:t>
            </w:r>
          </w:p>
        </w:tc>
        <w:tc>
          <w:tcPr>
            <w:tcW w:w="2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державних соціальних гарантій населенню в повному обсязі від потреби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лата разової грошової допомоги до Дня Перемог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0,3</w:t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фінансової підтримки громадським організаці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анів вій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анів Афганістан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ілення коштів на додаткове забезпечення твердим побутовим паливом  особам, які мають право на пільги відповідно до законодавст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управлінн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2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етеранів війни необхідними пільгами на вугілля та газ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ділення коштів на проведення капітальних ремонтів жилих будинків або встановлення систем індивідуального опалення 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 урахуванням середньої вартості витрат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) </w:t>
            </w:r>
            <w:r>
              <w:rPr>
                <w:sz w:val="22"/>
                <w:szCs w:val="22"/>
                <w:lang w:val="uk-UA"/>
              </w:rPr>
              <w:t>учасникам війни та бойових ді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управлінн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житлових  умов ветеранів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ілення коштів на виплату компенсації фізичним особам, які надають соціальні послуг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управлінн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1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необхідних компенсацій згідно з чинним законодавством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7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ілення коштів на санаторно-курортне лікування ветеранів праці та людей похилого ві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управлінн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Забезпечення ветеранів путівками для поліпшення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8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Обстеження соціально-побутових умов малозабезпечених ветеранів та людей похилого вік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 цент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оціальних умов ветеранів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0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родовольчими та гігієнічними наборами, проведення благодійних обідів для малозабезпечених ветеранів та людей похилого віку до Дня Перемоги, Дня Ветера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 цент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нсорські кош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даної категорії громадян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1.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натуральної допомоги (продукти харчування, забезпечення одягом, перукарські послуги, послуги швачки та взуттьовика) ветеранам війни, які проходять лікуванн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 центр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нсорські кошт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е вирішення проблемних питань соціального захисту зазначених категорій громадян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Медичне обслугов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09</w:t>
            </w:r>
          </w:p>
        </w:tc>
      </w:tr>
      <w:tr>
        <w:trPr>
          <w:trHeight w:val="241" w:hRule="exac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інансування амбулаторного лікування ветеранів ВВВ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донське міське управління охорони здоров’я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8</w:t>
            </w:r>
          </w:p>
        </w:tc>
        <w:tc>
          <w:tcPr>
            <w:tcW w:w="2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иженн рівня захворюваності та інвалідності та покращення якості життя ВВВ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87" w:hRule="exac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28" w:hRule="exac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інансування зубопротезування хворих ветеранів ВВ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донське міське управління охорони здоров’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поточних ремонтів палат для ветеранів ВВ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донське міське управління охорони здоров’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ький бюдже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0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перебування хворих у стаціонарі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78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Транспортне обслугов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1" w:hRule="exac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життя відповідних заходів до перевізників у разі порушення ними правил перевезення в міському транспорті пасажирів пільгових категорій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транспорту та з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зку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стовідсоткового пільгового проїзду в транспортних засобах підприємств транспорту міста на автобусних маршрутах загального користуванн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exac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5" w:hRule="exact"/>
        </w:trPr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.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зпечення ветеранів війни безплатним проїздом усіма видами міського пасажирського танспорт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діл транспорту та з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зк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Культурно-мистецький і патріотично-виховний напрям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0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заходів щодо поточного ремонту та благоустрою території братських могил, пам’ятників, пов’язаних з героїчним минулим років Великої Вітчизняної війн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культури та туризму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пам’ятників для нащадків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1" w:hRule="exac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та проведення для ветеранів Великої Вітчизняної війни святкових концертних програм; організація участі хорів ветеранів в обласному фестивалі «Пісня, опалена війною»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культури та туризму 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2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значення пам’ятних дат на належному рівні, формування патріотичних почуттів у населення на прикладі земляків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1" w:hRule="exac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1" w:hRule="exac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та проведення в навчальних закладах зустрічей учнів з ветеранами ВВВ, “уроуів мужності”, конкурсів малюнків, плакатів, рефератів, творчих робіт, виставок, пов'язаних з тематикою ВВ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5" w:hRule="exac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тавка педагогічних та учнівських досягнень, присвячених визволенню України від німецько-фашистських загарбник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5" w:hRule="exac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обласному конкурсі сувенірів “Подарунок захиснику Вітчизни” в рамках обласної виставки декоративно-прикладної творчості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-201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сві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екретар міської  ради</w:t>
        <w:tab/>
        <w:tab/>
        <w:tab/>
        <w:tab/>
        <w:tab/>
        <w:tab/>
        <w:tab/>
        <w:t xml:space="preserve">В.Є. Якимов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Васильєва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6-20-69</w:t>
      </w:r>
    </w:p>
    <w:sectPr>
      <w:type w:val="nextPage"/>
      <w:pgSz w:orient="landscape" w:w="16838" w:h="11906"/>
      <w:pgMar w:left="907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37:00Z</dcterms:created>
  <dc:creator>приёмная</dc:creator>
  <dc:description/>
  <cp:keywords/>
  <dc:language>en-US</dc:language>
  <cp:lastModifiedBy>приёмная</cp:lastModifiedBy>
  <cp:lastPrinted>2012-02-09T10:38:00Z</cp:lastPrinted>
  <dcterms:modified xsi:type="dcterms:W3CDTF">2012-03-01T11:39:00Z</dcterms:modified>
  <cp:revision>3</cp:revision>
  <dc:subject/>
  <dc:title/>
</cp:coreProperties>
</file>